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огласно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от 06.10.2003г. 131-ФЗ «Об общих принципах местного самоуправления в Российской Федерации», частью 6  статьи 52 и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от 25 декабря 2008г. N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273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Cs/>
          <w:color w:val="333333"/>
          <w:sz w:val="28"/>
          <w:szCs w:val="28"/>
          <w:shd w:fill="FFFFFF" w:val="clear"/>
        </w:rPr>
        <w:t>Ф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"</w:t>
      </w:r>
      <w:r>
        <w:rPr>
          <w:bCs/>
          <w:color w:val="333333"/>
          <w:sz w:val="28"/>
          <w:szCs w:val="28"/>
          <w:shd w:fill="FFFFFF" w:val="clear"/>
        </w:rPr>
        <w:t>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ротиводейств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коррупции</w:t>
      </w:r>
      <w:r>
        <w:rPr>
          <w:color w:val="333333"/>
          <w:sz w:val="28"/>
          <w:szCs w:val="28"/>
          <w:shd w:fill="FFFFFF" w:val="clear"/>
        </w:rPr>
        <w:t>", закрепленного этим законом принципа публичности и открытости, сообщаем сведения о численности и денежном содержании (начисления заработной платы) муниципальных служащих и технических работников за  девять месяцев 2017</w:t>
      </w:r>
      <w:r>
        <w:rPr>
          <w:b/>
          <w:color w:val="333333"/>
          <w:sz w:val="28"/>
          <w:szCs w:val="28"/>
          <w:shd w:fill="FFFFFF" w:val="clear"/>
        </w:rPr>
        <w:t xml:space="preserve"> года Мичуринского сельсовета Новосибирского района Новосибирской области: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66"/>
        <w:gridCol w:w="48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численность по штатному расписанию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чел.  на 01.10.2017год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ая заработная плата, руб. (в т.ч.  начисление страховых взносов во внебюджетные фонды 30,2%) на 01.10.2017г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лава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седатель совета депу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52,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ые 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663,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хнические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95,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оенно-учетный работ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4962,2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чуринского сельсовета                                                                                    Н.А.Кривошапк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47:00Z</dcterms:created>
  <dc:creator>law</dc:creator>
  <dc:description/>
  <cp:keywords/>
  <dc:language>en-US</dc:language>
  <cp:lastModifiedBy>law</cp:lastModifiedBy>
  <cp:lastPrinted>2016-05-05T09:22:00Z</cp:lastPrinted>
  <dcterms:modified xsi:type="dcterms:W3CDTF">2017-11-24T05:02:00Z</dcterms:modified>
  <cp:revision>4</cp:revision>
  <dc:subject/>
  <dc:title>           </dc:title>
</cp:coreProperties>
</file>